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Five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5:  Aiding Our Students to Interpret History</w:t>
      </w:r>
    </w:p>
    <w:p>
      <w:pPr>
        <w:pStyle w:val="Normal"/>
        <w:numPr>
          <w:ilvl w:val="2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e the attached powerpoint outline to guide your reading and note-taking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Go online to My Education Lab</w:t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Home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:  </w:t>
      </w:r>
      <w:hyperlink r:id="rId3" w:tgtFrame="_blank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Index of Multimedia</w:t>
        </w:r>
      </w:hyperlink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>Find Ch. 16 Technology</w:t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</w:r>
      <w:hyperlink r:id="rId4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A Virtual Field Trip to Monticello</w:t>
        </w:r>
      </w:hyperlink>
    </w:p>
    <w:p>
      <w:pPr>
        <w:pStyle w:val="Normal"/>
        <w:ind w:left="144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>Go to the site below and check out the links to fabulous activities related to Thomas Jefferson!  (see Travelin’ TJ sample)</w:t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</w:r>
      <w:hyperlink r:id="rId5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classroom.monticello.org/teachers/activities/</w:t>
        </w:r>
      </w:hyperlink>
    </w:p>
    <w:p>
      <w:pPr>
        <w:pStyle w:val="Normal"/>
        <w:tabs>
          <w:tab w:val="clear" w:pos="720"/>
          <w:tab w:val="left" w:pos="1935" w:leader="none"/>
        </w:tabs>
        <w:ind w:left="1935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How could you incorporate the ideas presented here into your own elementary classroom?</w:t>
      </w:r>
    </w:p>
    <w:p>
      <w:pPr>
        <w:pStyle w:val="Normal"/>
        <w:tabs>
          <w:tab w:val="clear" w:pos="720"/>
          <w:tab w:val="left" w:pos="1935" w:leader="none"/>
        </w:tabs>
        <w:ind w:left="1935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class assignments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p.mathxl.com/info/mmlib.asp?bookcode=socialstudies" TargetMode="External"/><Relationship Id="rId4" Type="http://schemas.openxmlformats.org/officeDocument/2006/relationships/hyperlink" Target="javascript:goMedia(&apos;http://wps.prenhall.com/wps/media/objects/5806/5945772/pdfs/A_Virtual_Field_Trip_to_Monticelle.pdf&apos;,3,960,720)" TargetMode="External"/><Relationship Id="rId5" Type="http://schemas.openxmlformats.org/officeDocument/2006/relationships/hyperlink" Target="http://classroom.monticello.org/teachers/activiti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24:00Z</dcterms:created>
  <dc:creator>testuser</dc:creator>
  <dc:description/>
  <cp:keywords/>
  <dc:language>en-US</dc:language>
  <cp:lastModifiedBy>testuser</cp:lastModifiedBy>
  <cp:lastPrinted>2009-05-12T13:30:00Z</cp:lastPrinted>
  <dcterms:modified xsi:type="dcterms:W3CDTF">2009-05-12T18:24:00Z</dcterms:modified>
  <cp:revision>2</cp:revision>
  <dc:subject/>
  <dc:title/>
</cp:coreProperties>
</file>